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9 от 26.10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9525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механ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добавить смазку в шаровые гнё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дин раз в 15 сут. выполняются замеры параметров бандажей (толщина не менее 36 мм, прокат не более 7 мм, толщина гребня 25÷33 мм, макс. разница в  диам. круга катания 2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На ощупь проверить нагрев корп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ессорное подве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упругих втулок шарни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и отрегулировать выход  штоков тормозных цилиндров (75÷125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од регулируется вне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о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установка заправочна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уровни смазки, при необходимости дозаправить осевым мас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нить нетиповые детали, устано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отсутствии в маслоуказателе щупа на десятые сутки после последней заправки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собранного кожуха соблюдать  зазоры между шестернями и кожухо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ударно-тягов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детали автосцепок, параметры головок проверить шаблоном 873, проверить предохранение от саморасце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пассатижи, шаблон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ных приводов пров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рять вручную, после вывода со стойла - с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теочист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сота нижних кромок на уровнем головок рельсов 100÷15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узов</w:t>
              <w:softHyphen/>
              <w:t>ное оборудо</w:t>
              <w:softHyphen/>
              <w:t>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элементы каркаса и обшивки, при необходимости покрепить соединения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поручни, ступеньки, настилы площ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длинение плеча рычага гаечных ключей допускается только с помощью специального захвата.</w:t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47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4635</wp:posOffset>
            </wp:positionH>
            <wp:positionV relativeFrom="paragraph">
              <wp:posOffset>406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2:00Z</dcterms:created>
  <dc:creator>Верещак Юрий</dc:creator>
  <dc:description/>
  <dc:language>en-US</dc:language>
  <cp:lastModifiedBy>А.А.Шитов</cp:lastModifiedBy>
  <cp:lastPrinted>2003-06-19T10:58:00Z</cp:lastPrinted>
  <dcterms:modified xsi:type="dcterms:W3CDTF">2005-06-15T06:10:00Z</dcterms:modified>
  <cp:revision>5</cp:revision>
  <dc:subject/>
  <dc:title>________        УТВЕРЖДАЮ:</dc:title>
</cp:coreProperties>
</file>